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915</wp:posOffset>
                </wp:positionH>
                <wp:positionV relativeFrom="paragraph">
                  <wp:posOffset>-615315</wp:posOffset>
                </wp:positionV>
                <wp:extent cx="2216150" cy="1294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 решению Собрания Представителей сельского поселения Красная Поляна муниципального района Пестравский Самарской области №  29    от   30.12.        2020 О внесении изменений в  решение Собрания представителей сельского поселения  «О бюджете сельского поселения Красная Поляна муниципального района Пестравский на 2020гг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101.9pt;mso-wrap-distance-left:9.05pt;mso-wrap-distance-right:9.05pt;mso-wrap-distance-top:0pt;mso-wrap-distance-bottom:0pt;margin-top:-48.45pt;mso-position-vertical-relative:text;margin-left:30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  решению Собрания Представителей сельского поселения Красная Поляна муниципального района Пестравский Самарской области №  29    от   30.12.        2020 О внесении изменений в  решение Собрания представителей сельского поселения  «О бюджете сельского поселения Красная Поляна муниципального района Пестравский на 2020гг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омственная структура расходов сельского поселения Красная Поляна  муниципального района Пестравский Самарской     области на 2020год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right" w:pos="9354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тыс. рублей</w:t>
        <w:tab/>
        <w:t xml:space="preserve">      </w:t>
      </w:r>
    </w:p>
    <w:tbl>
      <w:tblPr>
        <w:tblW w:w="10368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10"/>
        <w:gridCol w:w="708"/>
        <w:gridCol w:w="708"/>
        <w:gridCol w:w="1134"/>
        <w:gridCol w:w="852"/>
        <w:gridCol w:w="1276"/>
        <w:gridCol w:w="1153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главного распорядителя    </w:t>
              <w:br/>
              <w:t xml:space="preserve">  средств бюджета муниципального района,  </w:t>
              <w:br/>
              <w:t xml:space="preserve">раздела, подраздела, целевой статьи, вида </w:t>
              <w:br/>
              <w:t xml:space="preserve">                 расхода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ы классификации расходов бюджет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Целев.с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в том числе средства вышестоящих бюджетов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Администрация сельского поселения Красная Поляна муниципального района Пестравский Самарской области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155,3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,4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4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содержания Глав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4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560,4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 ) орган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431,29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11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/>
              <w:t>129,1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83,2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2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содержания  центрального аппар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2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 за счет собственных средств, направленные на содержание  органов местного самоуправления муниципальных образов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3,2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 ) орган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,1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3,6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7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 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3,0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0</w:t>
            </w:r>
          </w:p>
          <w:p>
            <w:pPr>
              <w:pStyle w:val="Normal"/>
              <w:rPr/>
            </w:pPr>
            <w:r>
              <w:rPr/>
              <w:t>1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2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2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обеспечения и проведения выборов и референдум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0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2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0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2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резервного фо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местных администраци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00  7990  0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00 7990 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3,3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,3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направления расходов местного бюджета в области других общегосударственных вопрос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,3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других общегосударственных за собственных сред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103,3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20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103,3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8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93,85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мобилизационной и вневойсковой подготов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8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93,85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инские  комиссари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93,850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 ) органов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9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71,094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 муниципальных ) органов.(Начисления на оплату труд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21,483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0 5118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,273</w:t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(защиты населения и территории от чрезвычайных ситуаций природного и техногенного характера, гражданская  обор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 за счет собственных сред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5 00 2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 2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65,4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0,24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51,7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 Комплексное развитие систем  транспортной инфраструктуры сельского поселения Красная Поляна муниципального района Пестравский СО на 2018-2033гг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51,7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 Комплексное развитие систем  транспортной инфраструктуры сельского поселения  Красная Поляна муниципального района Пестравский СО на 2018-2033гг в т.ч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51,7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содержанию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01,7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 002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,7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13,6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910,24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 в области других вопросов в национальной  экономики (субсидии в целях софинансирования расходных обязательств на подготовку изменений в генеральные планы посел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4 00</w:t>
            </w:r>
            <w:r>
              <w:rPr>
                <w:lang w:val="en-US"/>
              </w:rPr>
              <w:t xml:space="preserve"> S3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3,6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910,24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0 S3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3,6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910,24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5,3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3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программа  «Благоустройство населенного пункта сельского поселения  Красная Поляна муниципального района Пестравский СО на 2020-2022г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3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свещени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1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45,56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2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45,56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орон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4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9,7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4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9,7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5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05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07,9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1031,02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0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7,9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031,02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Непрограммные направления расходов местного бюджета(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8 00 0000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39,5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1031,02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8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48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Финансовый орган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35,3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 (Земельный контроль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Финан.внут.кон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градос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7,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контр.управл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3,6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жилищ.контр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 00 78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9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Комплексное развитие сельских территорий) в т.ч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08 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72,8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1031,023</w:t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.б-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08 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8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360,858</w:t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.б-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08 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1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670,165</w:t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.б-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08 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8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м районам из бюджетов поселений на осуществление полномочий по решению вопросов местного значения в соответствии с заключенными соглашениями(ремонт памятн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S6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 00 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7,9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31,02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87,9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035,1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49:00Z</dcterms:created>
  <dc:creator>USER</dc:creator>
  <dc:description/>
  <dc:language>en-US</dc:language>
  <cp:lastModifiedBy>Кадацкая Мария</cp:lastModifiedBy>
  <cp:lastPrinted>2020-08-25T09:41:00Z</cp:lastPrinted>
  <dcterms:modified xsi:type="dcterms:W3CDTF">2021-01-22T04:33:00Z</dcterms:modified>
  <cp:revision>143</cp:revision>
  <dc:subject/>
  <dc:title>Коды классификации расходов бюджета </dc:title>
</cp:coreProperties>
</file>